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ll about Calista </w:t>
      </w:r>
    </w:p>
    <w:p>
      <w:pPr>
        <w:pStyle w:val="Normal"/>
        <w:rPr/>
      </w:pPr>
      <w:r>
        <w:rPr/>
        <w:t>Let me tell you about this girl I read about in class today. Her name is Calista. She is 12 years old in lives in Pennsylvania. She is in the sixth grade.  She helps her bother in the   Special Olympics.  She helps him in the events and she also helps by raising money for his team.  She makes arts and crafts and sells them by raising money.  She has a website and you can go on her site to look at her arts and crafts.  You can look at her pictures, and you can read about Calista.  I enjoyed reading about Calista because she does many things to help oth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4:32:00Z</dcterms:created>
  <dc:creator/>
  <dc:description/>
  <cp:keywords/>
  <dc:language>en-US</dc:language>
  <cp:lastModifiedBy>SBBC</cp:lastModifiedBy>
  <dcterms:modified xsi:type="dcterms:W3CDTF">2011-10-19T15:23:00Z</dcterms:modified>
  <cp:revision>1</cp:revision>
  <dc:subject/>
  <dc:title>All about Calista </dc:title>
</cp:coreProperties>
</file>